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stská časť Košice - Sídlisko KVP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nie XVII. Miestneho zastupiteľstva Mestskej časti Košice - Sídlisko KVP dňa 20.09.2016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ázov materiálu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ôvodová správa k materiálu: “Zmena rokovacieho poriadku Miestneho zastupiteľstva Mestskej časti Košice – Sídlisko KVP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ôvodová správa: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elom rokovacieho poriadku Miestneho zastupiteľstva Mestskej časti Košice – Sídlisko KVP je vytvorenie funkčného systému práce samosprávy obce. Rokovací poriadok predovšetkým  upravuje základné podmienky výkonu kompetencií starostu, miestneho zastupiteľstva a obecného úradu a to tak, že upravuje pravidlá, podmienky, spôsob prípravy a priebeh rokovania Miestneho zastupiteľstva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praxe vyplynula nutnosť špecifikovať a upresniť jednotlivé paragrafy tak, aby rokovací poriadok dával jasný a zrozumiteľný návod ako postupovať v daných situáciách. Rovnako tak úprava rokovacieho poriadku, predovšetkým lehoty a termíny, odzrkadľujú pretrvávajúce požiadavky volebných zástupcov a časovú náročnosť svedomitej prípravy pred Miestnym zastupiteľstvom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kladaná úprava nemení celkovú filozofiu dokumentu, ako takú. Špecifikuje, mení a upresňuje vybrané odseky, ktoré sa v minulosti javili ako nejasné, nešpecifikované poprípade zmätočné a vyplynula z komunikácie a požiadaviek poslaneckého zboru ako kolektívneho orgánu obce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acoval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adislav Lörin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anec miestneho zastupiteľst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r. Magdaléna Balážov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ne oddel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kladá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odpis predkladateľa</w:t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adislav Lörinc</w:t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anec miestneho zastupiteľstva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gr. Ladislav Lörinc, Bauerova 2,040 23 Ko</w:t>
    </w:r>
    <w:r>
      <w:rPr>
        <w:lang w:val="sk-SK"/>
      </w:rPr>
      <w:t>šice, 0908 314 623, ladislav.lorinc@gmail.co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eastAsia="Times New Roman" w:cs="Times New Roman"/>
    </w:rPr>
  </w:style>
  <w:style w:type="character" w:styleId="ZpatChar">
    <w:name w:val="Zápatí Char"/>
    <w:basedOn w:val="Standardnpsmoodstavce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45:00Z</dcterms:created>
  <dc:creator>llorinc</dc:creator>
  <dc:description/>
  <dc:language>en-US</dc:language>
  <cp:lastModifiedBy>jkirilakova</cp:lastModifiedBy>
  <dcterms:modified xsi:type="dcterms:W3CDTF">2016-09-14T07:45:00Z</dcterms:modified>
  <cp:revision>2</cp:revision>
  <dc:subject/>
  <dc:title/>
</cp:coreProperties>
</file>